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440"/>
        <w:gridCol w:w="1620"/>
        <w:gridCol w:w="1620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      </w:t>
            </w:r>
            <w:r>
              <w:rPr>
                <w:b/>
              </w:rPr>
              <w:t>Direc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ell do you walk in Jesus’ shoes? Do others see you as a “person of faith”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ss sho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af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neakers/ sanda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ip-flops</w:t>
            </w:r>
          </w:p>
        </w:tc>
      </w:tr>
      <w:tr>
        <w:trPr>
          <w:trHeight w:val="20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the environment of your classroom /workspace give witness to the fact that this is a Catholic plac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ly hair/nice hair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vy ha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ight hai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You an active participant in the liturgical life of the Church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facial features Happy countena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348105</wp:posOffset>
                      </wp:positionV>
                      <wp:extent cx="2286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52.25pt;margin-top:106.1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Only basic features—eyes, nose, smiling mou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462405</wp:posOffset>
                      </wp:positionV>
                      <wp:extent cx="1143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25pt,115.15pt" to="61.2pt,1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Neither happy nor s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1369695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2.25pt;margin-top:107.85pt;width:17.95pt;height:17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Sad fa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 your classroom /workspace a place where prayer is valued? Do you value prayer in your personal lif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s and le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 your person fingers; color 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 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 light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not color 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well do you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 the practice of faith through servic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ful shirt with designs/ suit jacket and t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id shi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ped shi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eeveless Solid colored shirt</w:t>
            </w:r>
          </w:p>
        </w:tc>
      </w:tr>
      <w:tr>
        <w:trPr>
          <w:trHeight w:val="82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you comfortable in sharing your faith with others?  Do you include faith values in your conversation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er Ski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id Ski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ghtly Colored plain ski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k Colored skirt</w:t>
            </w:r>
          </w:p>
        </w:tc>
      </w:tr>
      <w:tr>
        <w:trPr>
          <w:trHeight w:val="8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ress pa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a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toff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your presence make a difference in the vibrancy of the Church life at Blessed Theresa of Calcut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wel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cross and chain, r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ss and chain on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ng on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jewelry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4800600" cy="228600"/>
                <wp:effectExtent l="30480" t="173990" r="32385" b="0"/>
                <wp:wrapTight wrapText="bothSides">
                  <wp:wrapPolygon edited="0">
                    <wp:start x="0" y="10800"/>
                    <wp:lineTo x="14" y="10260"/>
                    <wp:lineTo x="54" y="9720"/>
                    <wp:lineTo x="126" y="9180"/>
                    <wp:lineTo x="220" y="8640"/>
                    <wp:lineTo x="346" y="8100"/>
                    <wp:lineTo x="494" y="7560"/>
                    <wp:lineTo x="671" y="7020"/>
                    <wp:lineTo x="874" y="6540"/>
                    <wp:lineTo x="1103" y="6060"/>
                    <wp:lineTo x="1357" y="5580"/>
                    <wp:lineTo x="1634" y="5100"/>
                    <wp:lineTo x="1937" y="4620"/>
                    <wp:lineTo x="2260" y="4200"/>
                    <wp:lineTo x="2606" y="3780"/>
                    <wp:lineTo x="2971" y="3360"/>
                    <wp:lineTo x="3360" y="3000"/>
                    <wp:lineTo x="3766" y="2580"/>
                    <wp:lineTo x="4189" y="2280"/>
                    <wp:lineTo x="4631" y="1920"/>
                    <wp:lineTo x="5089" y="1620"/>
                    <wp:lineTo x="5560" y="1380"/>
                    <wp:lineTo x="6043" y="1080"/>
                    <wp:lineTo x="6540" y="900"/>
                    <wp:lineTo x="7049" y="660"/>
                    <wp:lineTo x="7566" y="480"/>
                    <wp:lineTo x="8094" y="360"/>
                    <wp:lineTo x="8626" y="240"/>
                    <wp:lineTo x="9166" y="120"/>
                    <wp:lineTo x="9709" y="60"/>
                    <wp:lineTo x="10254" y="0"/>
                    <wp:lineTo x="10800" y="0"/>
                    <wp:lineTo x="11346" y="0"/>
                    <wp:lineTo x="11891" y="60"/>
                    <wp:lineTo x="12434" y="120"/>
                    <wp:lineTo x="12974" y="240"/>
                    <wp:lineTo x="13506" y="360"/>
                    <wp:lineTo x="14034" y="480"/>
                    <wp:lineTo x="14551" y="660"/>
                    <wp:lineTo x="15060" y="900"/>
                    <wp:lineTo x="15557" y="1080"/>
                    <wp:lineTo x="16040" y="1380"/>
                    <wp:lineTo x="16511" y="1620"/>
                    <wp:lineTo x="16969" y="1920"/>
                    <wp:lineTo x="17411" y="2280"/>
                    <wp:lineTo x="17834" y="2580"/>
                    <wp:lineTo x="18240" y="3000"/>
                    <wp:lineTo x="18629" y="3360"/>
                    <wp:lineTo x="18994" y="3780"/>
                    <wp:lineTo x="19340" y="4200"/>
                    <wp:lineTo x="19663" y="4620"/>
                    <wp:lineTo x="19966" y="5100"/>
                    <wp:lineTo x="20243" y="5580"/>
                    <wp:lineTo x="20497" y="6060"/>
                    <wp:lineTo x="20726" y="6540"/>
                    <wp:lineTo x="20929" y="7020"/>
                    <wp:lineTo x="21106" y="7560"/>
                    <wp:lineTo x="21254" y="8100"/>
                    <wp:lineTo x="21380" y="8640"/>
                    <wp:lineTo x="21474" y="9180"/>
                    <wp:lineTo x="21546" y="9720"/>
                    <wp:lineTo x="21586" y="10260"/>
                    <wp:lineTo x="2160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Who Do YOU Say That I Am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pt;margin-top:9pt;width:377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Who Do YOU Say That I Am?</w:t>
                      </w:r>
                    </w:p>
                  </w:txbxContent>
                </v:textbox>
                <v:path textpathok="t"/>
                <v:textpath on="t" fitshape="t" string="Who Do YOU Say That I Am?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7772400</wp:posOffset>
            </wp:positionV>
            <wp:extent cx="1226820" cy="1371600"/>
            <wp:effectExtent l="0" t="0" r="0" b="0"/>
            <wp:wrapTight wrapText="bothSides">
              <wp:wrapPolygon edited="0">
                <wp:start x="10123" y="463"/>
                <wp:lineTo x="9136" y="508"/>
                <wp:lineTo x="7941" y="927"/>
                <wp:lineTo x="7941" y="1206"/>
                <wp:lineTo x="7162" y="1949"/>
                <wp:lineTo x="361" y="2227"/>
                <wp:lineTo x="6852" y="2691"/>
                <wp:lineTo x="1919" y="2878"/>
                <wp:lineTo x="1866" y="3157"/>
                <wp:lineTo x="4152" y="3434"/>
                <wp:lineTo x="257" y="3574"/>
                <wp:lineTo x="206" y="3807"/>
                <wp:lineTo x="1970" y="4179"/>
                <wp:lineTo x="3476" y="5664"/>
                <wp:lineTo x="3529" y="6130"/>
                <wp:lineTo x="4670" y="6407"/>
                <wp:lineTo x="6539" y="6407"/>
                <wp:lineTo x="3320" y="6873"/>
                <wp:lineTo x="2802" y="7012"/>
                <wp:lineTo x="2749" y="7198"/>
                <wp:lineTo x="2023" y="7895"/>
                <wp:lineTo x="1451" y="7988"/>
                <wp:lineTo x="49" y="8498"/>
                <wp:lineTo x="-51" y="8869"/>
                <wp:lineTo x="-2" y="8963"/>
                <wp:lineTo x="1191" y="9381"/>
                <wp:lineTo x="1970" y="9984"/>
                <wp:lineTo x="2283" y="10123"/>
                <wp:lineTo x="257" y="10542"/>
                <wp:lineTo x="257" y="10820"/>
                <wp:lineTo x="3216" y="10867"/>
                <wp:lineTo x="2489" y="11564"/>
                <wp:lineTo x="2179" y="12354"/>
                <wp:lineTo x="1243" y="12726"/>
                <wp:lineTo x="725" y="12957"/>
                <wp:lineTo x="932" y="13840"/>
                <wp:lineTo x="776" y="14583"/>
                <wp:lineTo x="49" y="15281"/>
                <wp:lineTo x="49" y="15327"/>
                <wp:lineTo x="725" y="15327"/>
                <wp:lineTo x="-51" y="16674"/>
                <wp:lineTo x="-51" y="16720"/>
                <wp:lineTo x="464" y="16813"/>
                <wp:lineTo x="361" y="17557"/>
                <wp:lineTo x="-51" y="18207"/>
                <wp:lineTo x="-51" y="18903"/>
                <wp:lineTo x="2853" y="19042"/>
                <wp:lineTo x="2438" y="19693"/>
                <wp:lineTo x="2075" y="20064"/>
                <wp:lineTo x="2023" y="20993"/>
                <wp:lineTo x="8097" y="21225"/>
                <wp:lineTo x="18794" y="21273"/>
                <wp:lineTo x="19002" y="21551"/>
                <wp:lineTo x="19260" y="21551"/>
                <wp:lineTo x="19105" y="20947"/>
                <wp:lineTo x="18898" y="20530"/>
                <wp:lineTo x="18534" y="19925"/>
                <wp:lineTo x="18431" y="19786"/>
                <wp:lineTo x="20871" y="19090"/>
                <wp:lineTo x="20975" y="18346"/>
                <wp:lineTo x="20662" y="18253"/>
                <wp:lineTo x="20143" y="17557"/>
                <wp:lineTo x="20196" y="16998"/>
                <wp:lineTo x="19781" y="16813"/>
                <wp:lineTo x="19885" y="15884"/>
                <wp:lineTo x="19520" y="15466"/>
                <wp:lineTo x="19313" y="15327"/>
                <wp:lineTo x="19573" y="14863"/>
                <wp:lineTo x="19468" y="14583"/>
                <wp:lineTo x="19260" y="13747"/>
                <wp:lineTo x="18690" y="13561"/>
                <wp:lineTo x="16873" y="13098"/>
                <wp:lineTo x="16924" y="12726"/>
                <wp:lineTo x="15990" y="12307"/>
                <wp:lineTo x="16510" y="12122"/>
                <wp:lineTo x="16146" y="11610"/>
                <wp:lineTo x="16197" y="11424"/>
                <wp:lineTo x="15315" y="10867"/>
                <wp:lineTo x="20507" y="10217"/>
                <wp:lineTo x="20560" y="10032"/>
                <wp:lineTo x="19260" y="9706"/>
                <wp:lineTo x="17339" y="9381"/>
                <wp:lineTo x="20143" y="9103"/>
                <wp:lineTo x="20715" y="8963"/>
                <wp:lineTo x="20196" y="8637"/>
                <wp:lineTo x="19573" y="7895"/>
                <wp:lineTo x="18483" y="7152"/>
                <wp:lineTo x="17756" y="6407"/>
                <wp:lineTo x="17859" y="5990"/>
                <wp:lineTo x="16873" y="5850"/>
                <wp:lineTo x="13238" y="5664"/>
                <wp:lineTo x="15159" y="4922"/>
                <wp:lineTo x="18431" y="4503"/>
                <wp:lineTo x="18690" y="4410"/>
                <wp:lineTo x="18223" y="4179"/>
                <wp:lineTo x="19520" y="3900"/>
                <wp:lineTo x="19468" y="3527"/>
                <wp:lineTo x="17133" y="3434"/>
                <wp:lineTo x="18431" y="2691"/>
                <wp:lineTo x="19054" y="2506"/>
                <wp:lineTo x="15471" y="1949"/>
                <wp:lineTo x="12147" y="1206"/>
                <wp:lineTo x="10798" y="463"/>
                <wp:lineTo x="10123" y="463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08025" cy="1257300"/>
            <wp:effectExtent l="0" t="0" r="0" b="0"/>
            <wp:wrapTight wrapText="bothSides">
              <wp:wrapPolygon edited="0">
                <wp:start x="11994" y="0"/>
                <wp:lineTo x="10998" y="0"/>
                <wp:lineTo x="9794" y="1015"/>
                <wp:lineTo x="9794" y="1807"/>
                <wp:lineTo x="3992" y="5423"/>
                <wp:lineTo x="1992" y="6104"/>
                <wp:lineTo x="596" y="6892"/>
                <wp:lineTo x="596" y="7460"/>
                <wp:lineTo x="5992" y="9043"/>
                <wp:lineTo x="6997" y="10851"/>
                <wp:lineTo x="6798" y="14471"/>
                <wp:lineTo x="3792" y="15039"/>
                <wp:lineTo x="2597" y="15488"/>
                <wp:lineTo x="2796" y="16279"/>
                <wp:lineTo x="596" y="18092"/>
                <wp:lineTo x="197" y="18545"/>
                <wp:lineTo x="-200" y="19333"/>
                <wp:lineTo x="-2" y="20238"/>
                <wp:lineTo x="12792" y="21484"/>
                <wp:lineTo x="15796" y="21484"/>
                <wp:lineTo x="16594" y="21484"/>
                <wp:lineTo x="16992" y="21484"/>
                <wp:lineTo x="18195" y="20128"/>
                <wp:lineTo x="17996" y="19901"/>
                <wp:lineTo x="13596" y="18092"/>
                <wp:lineTo x="14195" y="16279"/>
                <wp:lineTo x="15191" y="14471"/>
                <wp:lineTo x="15796" y="12664"/>
                <wp:lineTo x="17191" y="12664"/>
                <wp:lineTo x="18594" y="11644"/>
                <wp:lineTo x="18594" y="9043"/>
                <wp:lineTo x="19997" y="9043"/>
                <wp:lineTo x="21193" y="8027"/>
                <wp:lineTo x="21591" y="7007"/>
                <wp:lineTo x="18395" y="4635"/>
                <wp:lineTo x="16792" y="3615"/>
                <wp:lineTo x="14393" y="1579"/>
                <wp:lineTo x="13596" y="448"/>
                <wp:lineTo x="12792" y="0"/>
                <wp:lineTo x="1199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5:17:00Z</dcterms:created>
  <dc:creator> </dc:creator>
  <dc:description/>
  <cp:keywords/>
  <dc:language>en-US</dc:language>
  <cp:lastModifiedBy> </cp:lastModifiedBy>
  <cp:lastPrinted>2008-11-19T11:21:00Z</cp:lastPrinted>
  <dcterms:modified xsi:type="dcterms:W3CDTF">2009-04-30T00:33:00Z</dcterms:modified>
  <cp:revision>4</cp:revision>
  <dc:subject/>
  <dc:title>Question</dc:title>
</cp:coreProperties>
</file>